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２号（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関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事後審査型条件付一般競争入札参加資格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あて先）須坂市長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住　　　　所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商号又は名称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代表者職氏名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落札候補者となっている下記建設工事等について、須坂市事後審査型条件付一般競争入札実施要領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の規定に基づき確認書類を提出し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なお、本確認書及び添付書類のすべての記載事項は、事実と相違ないことを誓約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落札候補者となっている建設工事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>
          <w:trHeight w:val="85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　　名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告番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須坂市公告第　　　　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確認書類（提出する書類に</w:t>
      </w:r>
      <w:r>
        <w:rPr>
          <w:rFonts w:ascii="ＭＳ 明朝;MS Mincho" w:hAnsi="ＭＳ 明朝;MS Mincho" w:cs="ＭＳ 明朝;MS Mincho"/>
          <w:sz w:val="24"/>
          <w:szCs w:val="24"/>
        </w:rPr>
        <w:t>✔</w:t>
      </w:r>
      <w:r>
        <w:rPr>
          <w:sz w:val="24"/>
          <w:szCs w:val="24"/>
        </w:rPr>
        <w:t>をしてください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事後審査型条件付一般競争入札参加資格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最新の経営規模等評価結果通知書・総合評定値通知書の写し（建設工事に限る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建設業許可証明書（建設業許可通知書）、登録証明書又は営業許可書等の写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納税確認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施工・履行・納入実績調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配置技術者調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地域貢献等申出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□　その他、公告で示した確認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担当者連絡先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者職氏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0"/>
                <w:kern w:val="0"/>
                <w:sz w:val="24"/>
                <w:szCs w:val="24"/>
              </w:rPr>
              <w:t>電話番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0"/>
                <w:kern w:val="0"/>
                <w:sz w:val="24"/>
                <w:szCs w:val="24"/>
              </w:rPr>
              <w:t>ＦＡＸ番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6:00Z</dcterms:created>
  <dc:creator>suzakacity</dc:creator>
  <dc:description/>
  <cp:keywords/>
  <dc:language>en-US</dc:language>
  <cp:lastModifiedBy>須坂市 ID045</cp:lastModifiedBy>
  <cp:lastPrinted>2016-03-07T11:50:00Z</cp:lastPrinted>
  <dcterms:modified xsi:type="dcterms:W3CDTF">2022-05-23T07:56:00Z</dcterms:modified>
  <cp:revision>2</cp:revision>
  <dc:subject/>
  <dc:title/>
</cp:coreProperties>
</file>