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（工事）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sz w:val="22"/>
              </w:rPr>
              <w:t>　　　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縦覧に供せられた工事請負契約書（案）、設計図書及び入札心得並びに現場を熟覧のうえ、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1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6390"/>
      </w:tblGrid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工事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工事箇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１１０分の１００に相当する金額を記載すること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4:00Z</dcterms:created>
  <dc:creator>須坂市役所</dc:creator>
  <dc:description/>
  <dc:language>en-US</dc:language>
  <cp:lastModifiedBy>須坂市 ID042</cp:lastModifiedBy>
  <cp:lastPrinted>2007-06-04T18:25:00Z</cp:lastPrinted>
  <dcterms:modified xsi:type="dcterms:W3CDTF">2019-11-07T06:04:00Z</dcterms:modified>
  <cp:revision>2</cp:revision>
  <dc:subject/>
  <dc:title>指名入札通知書</dc:title>
</cp:coreProperties>
</file>